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820" w:hanging="0"/>
        <w:jc w:val="left"/>
        <w:rPr/>
      </w:pPr>
      <w:r>
        <w:rPr>
          <w:b w:val="false"/>
        </w:rPr>
        <w:t>ЗАТВЕРДЖЕНО</w:t>
      </w:r>
    </w:p>
    <w:p>
      <w:pPr>
        <w:pStyle w:val="21"/>
        <w:ind w:left="4820" w:hanging="0"/>
        <w:jc w:val="left"/>
        <w:rPr>
          <w:b w:val="false"/>
          <w:b w:val="false"/>
          <w:szCs w:val="28"/>
        </w:rPr>
      </w:pPr>
      <w:r>
        <w:rPr>
          <w:b w:val="false"/>
        </w:rPr>
        <w:t>рішення</w:t>
      </w:r>
      <w:r>
        <w:rPr>
          <w:b w:val="false"/>
          <w:szCs w:val="28"/>
        </w:rPr>
        <w:t xml:space="preserve"> восьмої сесії </w:t>
      </w:r>
    </w:p>
    <w:p>
      <w:pPr>
        <w:pStyle w:val="21"/>
        <w:ind w:left="4820" w:hanging="0"/>
        <w:jc w:val="left"/>
        <w:rPr>
          <w:b w:val="false"/>
          <w:b w:val="false"/>
        </w:rPr>
      </w:pPr>
      <w:r>
        <w:rPr>
          <w:b w:val="false"/>
        </w:rPr>
        <w:t>районної ради</w:t>
      </w:r>
      <w:r>
        <w:rPr>
          <w:b w:val="false"/>
          <w:szCs w:val="28"/>
        </w:rPr>
        <w:t xml:space="preserve"> сьомого скликання</w:t>
      </w:r>
    </w:p>
    <w:p>
      <w:pPr>
        <w:pStyle w:val="21"/>
        <w:ind w:left="4820" w:hanging="0"/>
        <w:jc w:val="left"/>
        <w:rPr>
          <w:b w:val="false"/>
          <w:b w:val="false"/>
          <w:szCs w:val="28"/>
        </w:rPr>
      </w:pPr>
      <w:r>
        <w:rPr>
          <w:b w:val="false"/>
        </w:rPr>
        <w:t>_____________2016 року №</w:t>
      </w:r>
      <w:r>
        <w:rPr/>
        <w:t> ____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Програм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 xml:space="preserve">відзначення пам’ятних дат, визначних історичних подій, релігійних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 xml:space="preserve">свят, ювілеїв та вшанування видатних людей у районі на 2017 рік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Загальні положення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 xml:space="preserve">З метою підвищення рівня організації та відзначення пам’ятних дат, історичних подій, релігійних свят, ювілеїв та вшанування видатних людей у районі, впорядкування фінансових витрат на зазначені цілі виникла необхідність у розробці цієї Програми.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Програма значною мірою дасть змогу на більш високому рівні проводити заходи, передбачені нею, в 2017 році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Мета та завдання Програми</w:t>
      </w:r>
    </w:p>
    <w:p>
      <w:pPr>
        <w:pStyle w:val="Header"/>
        <w:tabs>
          <w:tab w:val="clear" w:pos="4153"/>
          <w:tab w:val="clear" w:pos="8306"/>
        </w:tabs>
        <w:jc w:val="both"/>
        <w:rPr>
          <w:u w:val="none"/>
        </w:rPr>
      </w:pPr>
      <w:r>
        <w:rPr>
          <w:b/>
          <w:u w:val="none"/>
        </w:rPr>
        <w:tab/>
      </w:r>
      <w:r>
        <w:rPr>
          <w:u w:val="none"/>
        </w:rPr>
        <w:t>Мета: консолідація громадськості району та піднесення іміджу Бахмаччини шляхом забезпечення належної організації відзначення пам’ятних дат, визначних історичних подій, релігійних свят, ювілеїв та вшанування видатних людей у районі в 2017 році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Завданнями Програми є: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- утвердження політичної та громадської злагоди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консолідація громадськості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- виховання населення на ідеях патріотизму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- піднесення історичного престижу Бахмаччини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вшанування видатних людей району, зокрема, ветеранів війни, військової служби, учасників Революції Гідності та антитерористичної операції; виховання молоді на доблесних традиціях старших поколінь та героїзмі новітніх героїв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 xml:space="preserve">- відзначення історичних подій, пам’ятних дат державного та місцевого рівнів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належна організація та проведення Козацького свята (м. Батурин), Спасівського ярмарку (м. Бахмач) й інших святкових заходів у районі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проведення урочистостей, науково-практичних конференцій, мітингів-реквіємів, патріотичних та просвітницьких заходів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 xml:space="preserve">- широке висвітлення у засобах масової інформації результатів реалізації заходів, передбачених Програмою.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Реалізація Програми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Програма передбачає реалізацію на належному рівні заходів з відзначення пам’ятних дат, визначних історичних подій, релігійних свят, ювілеїв та вшанування видатних людей у  районі на 2017 рік.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Фінансове забезпечення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Фінансове забезпечення Програми здійснюється за рахунок коштів районного бюджету для виконання заходів з відзначення пам’ятних дат, визначних історичних подій, релігійних свят, ювілеїв та вшанування видатних людей у районі на 2017 рік (додаються).</w:t>
      </w:r>
    </w:p>
    <w:p>
      <w:pPr>
        <w:pStyle w:val="Header"/>
        <w:tabs>
          <w:tab w:val="clear" w:pos="4153"/>
          <w:tab w:val="clear" w:pos="8306"/>
        </w:tabs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Очікувані результати виконання Програми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Виконання заходів, передбачених Програмою  відзначення пам’ятних дат, визначних історичних подій, релігійних свят, ювілеїв та вшанування видатних  людей у районі на 2017 рік, дозволить: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- сприяти утвердженню в суспільстві політичної та громадської злагоди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- виховувати населення на ідеях патріотизму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- піднести на більш високий рівень історичний престиж Бахмаччини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- створити належні умови для вшанування видатних людей району, зокрема, ветеранів війни і військової служби, учасників Революції Гідності та антитерористичної операції; виховання молоді на доблесних традиціях старших поколінь та героїзмі новітніх героїв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 xml:space="preserve">- організувати більш якісне відзначення історичних подій, пам’ятних дат державного та місцевого рівнів;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на належному рівні провести Козацьке свято (м. Батурин), Спасівський ярмарок (м. Бахмач) та інші святкові заходи в районі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створити необхідні умови для проведення урочистостей, науково-практичних конференцій, мітингів-реквіємів, патріотичних та просвітницьких заходів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u w:val="none"/>
        </w:rPr>
      </w:pPr>
      <w:r>
        <w:rPr>
          <w:u w:val="none"/>
        </w:rPr>
        <w:t>- покращити фінансування проведення заходів, передбачених Програмою;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u w:val="none"/>
        </w:rPr>
        <w:t>- підвищити туристичний та рекреаційний  імідж району на обласному, Всеукраїнському та Міжнародному рівнях шляхом висвітлення проведених заходів у засобах масової інформації.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u w:val="none"/>
        </w:rPr>
      </w:pPr>
      <w:r>
        <w:rPr>
          <w:b/>
          <w:u w:val="none"/>
        </w:rPr>
        <w:t>Керівник апарату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b/>
          <w:b/>
          <w:u w:val="none"/>
        </w:rPr>
      </w:pPr>
      <w:r>
        <w:rPr>
          <w:b/>
          <w:u w:val="none"/>
        </w:rPr>
        <w:t>райдержадміністрації                                                          Т. М. Швидченко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ind w:left="6804" w:hanging="0"/>
        <w:rPr>
          <w:b/>
          <w:b/>
          <w:szCs w:val="28"/>
        </w:rPr>
      </w:pPr>
      <w:r>
        <w:rPr>
          <w:u w:val="none"/>
        </w:rPr>
        <w:t>Додаток  до  Програми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>Заходи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u w:val="none"/>
        </w:rPr>
        <w:t>з відзначення пам’ятних дат, визначних історичних подій,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>релігійних свят, ювілеїв та вшанування видатних людей у районі на 2017 рік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552"/>
        <w:gridCol w:w="1276"/>
        <w:gridCol w:w="3685"/>
        <w:gridCol w:w="1275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u w:val="none"/>
              </w:rPr>
              <w:t>Знаменний період, річ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b/>
                <w:sz w:val="20"/>
                <w:u w:val="none"/>
              </w:rPr>
              <w:t>Орієнтовна сума коштів на відзначення (гр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" w:hanging="0"/>
              <w:jc w:val="center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Виконав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u w:val="none"/>
              </w:rPr>
              <w:t>Термін виконан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2 січ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День Соборності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виконкоми   місцевих рад; НІКЗ "Гетьманська столиц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іч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9 січ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пам’яті героїв Кр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Відділи апарату райдержадміністрації: інформаційної діяльності та комунікацій з громадськістю, </w:t>
            </w:r>
            <w:hyperlink r:id="rId2">
              <w:r>
                <w:rPr>
                  <w:rStyle w:val="InternetLink"/>
                  <w:sz w:val="24"/>
                  <w:u w:val="none"/>
                </w:rPr>
                <w:t>організаційний</w:t>
              </w:r>
            </w:hyperlink>
            <w:r>
              <w:rPr>
                <w:sz w:val="24"/>
                <w:u w:val="none"/>
              </w:rPr>
              <w:t>;  відділи райдержадміністрації: культури і туризму, освіти; сектор сім’ї, молоді та спорту 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іч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101 рік від дня народження Ксенії Юхимівни Горлач (1916), довгожительки, уродженки с. Гайво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hyperlink r:id="rId3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, управління соціального захисту населення 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ют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5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День вшанування учасників бойових дій на території інших держав (виведення радянських військ з Афганіста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10000,0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управління соціального захисту населення райдержадміністрації, сектор сім’ї, молоді та спорту райдержадміністрації; сектор взаємодії з правоохоронними органами, оборонної, мобілізаційної роботи та з питань цивільного захисту апарату райдержадміністрації; виконкоми місцевих рад, Бахмацьке відділення Української спілки воїнів Афганістану (воїнів-інтернаціоналістів)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Лют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 лю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ень Героїв Небесної Сот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Сектор взаємодії з правоохоронними органами, оборонної, мобілізаційної роботи та з питань цивільного захисту апарату райдержадміністрації, відділ інформаційної    діяльності та комунікацій з громадськістю апарату райдержадміністрації, відділи райдержадміністрації: культури і туризму, освіти; виконкоми місцевих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Лютий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8 берез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Міжнародний жіночий 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Сектор сім’ї, молоді та спорту райдержадміністрації, відділ  культури і туризму райдержадміністрації, організаційний  відділ апарату райдержадміністрації; виконкоми місцевих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Берез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5 кві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Районний фестиваль-конкурс хореографічного мистецтва "Грайлива веселк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ідділ культури та туризму 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Квітень</w:t>
            </w:r>
          </w:p>
        </w:tc>
      </w:tr>
      <w:tr>
        <w:trPr>
          <w:trHeight w:val="11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6 кві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Чорнобильської трагедії (26.04.1986 рі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Управління соціального захисту населення райдержадміністрації, </w:t>
            </w:r>
            <w:hyperlink r:id="rId4">
              <w:r>
                <w:rPr>
                  <w:rStyle w:val="InternetLink"/>
                  <w:sz w:val="24"/>
                  <w:u w:val="none"/>
                </w:rPr>
                <w:t>організаційний відділ апарату райдержадміністрації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Квітень</w:t>
            </w:r>
          </w:p>
        </w:tc>
      </w:tr>
      <w:tr>
        <w:trPr>
          <w:trHeight w:val="110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8 кві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-річчя з дня відкриття Бахмацького районного історичного муз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культури і туризму 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Квітень </w:t>
            </w:r>
          </w:p>
        </w:tc>
      </w:tr>
      <w:tr>
        <w:trPr>
          <w:trHeight w:val="11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мате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2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и апарату райдержадміністрації: інформаційної діяльності та комунікацій з громадськістю, організаційний; сектор взаємодії з правоохоронними органами, оборонної, мобілізаційної роботи та з питань цивільного захисту апарату райдержадміністрації; управління соціального захисту населення 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Травень</w:t>
            </w:r>
          </w:p>
        </w:tc>
      </w:tr>
      <w:tr>
        <w:trPr>
          <w:trHeight w:val="149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8-9 тра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День пам’яті та примирення. 72-а річниця Перемоги над нацизмом у Європ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, відділи райдержадміністрації: культури і туризму, освіти; Бахмацька районна організація ветеранів України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Трав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Тра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Урочисті збори з нагоди вручення золотих та срібних медалей випускникам загальноосвітніх закладів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освіти райдержадміністрації, відділ інформаційної діяльності та комунікацій з громадськістю апарату 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Трав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Трав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0-річчя від заснування  Митченківського навчально-виховного комплек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Відділ освіти райдержадміністрації, </w:t>
            </w:r>
            <w:hyperlink r:id="rId5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Трав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Трав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25-річчя від дня заснування Бахмацької ЗОШ І-ІІІ ст.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освіти райдержадміністрації,</w:t>
            </w:r>
          </w:p>
          <w:p>
            <w:pPr>
              <w:pStyle w:val="Normal"/>
              <w:widowControl/>
              <w:ind w:right="-6" w:hanging="0"/>
              <w:rPr/>
            </w:pPr>
            <w:hyperlink r:id="rId6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Трав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Трав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вято останнього дзво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освіти 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Трав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Трав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60-річчя від дня заснування Бахмацької районної школи мистецтв ім. Андрія Розумовс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культури і туризму 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Трав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Чер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озацьке свято в</w:t>
            </w:r>
          </w:p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м. Бату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и райдержадміністрації: культури і туризму, економічного розвитку, освіти;  сектор сім’ї, молоді та спорту райдержадміністрації; відділ інформаційної діяльності та комунікацій з громадськістю апарату райдержадміністрації; виконком Батуринської міської ради; Національний історико-культурний заповідник «Гетьманська столиця»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Черв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2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День скорботи і вшанування пам’яті жертв війни</w:t>
            </w:r>
          </w:p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(22.06.1941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Відділ інформаційної  діяльності та комунікацій з громадськістю апарату райдержадміністрації, відділи райдержадміністрації: освіти,  культури і туризму; Бахмацька районна організація ветеранів України (за згодою), виконкоми місцевих ра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Черв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8 черв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21-а річниця з Дня прийняття Конституції України (28.06.1996 рі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виконкоми місцевих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Черв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6 ли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Декларація про державний суверенітет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Лип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Лип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ень села Ти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hyperlink r:id="rId7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Лип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Лип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День села Фаст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hyperlink r:id="rId8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Лип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Лип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села Стрі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hyperlink r:id="rId9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Липень </w:t>
            </w:r>
          </w:p>
        </w:tc>
      </w:tr>
      <w:tr>
        <w:trPr>
          <w:trHeight w:val="80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3 сер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День Державного Прапора Україн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00,00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виконкоми місцевих ра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Серпень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4 сер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26 річниця Незалежності Украї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" w:hanging="0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6 серп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ень села Митченки. 50-річчя від дня заснування Митченківського будинку куль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, відділ культури і туризму 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Серпень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Спасівський ярмарок, приурочений 26-й річниці незалежності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10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ідділи райдержадміністрації:  економічного розвитку, культури і туризму; управління агропромислового розвитку райдержадміністрації; відділи апарату райдержадміністрації: </w:t>
            </w:r>
          </w:p>
          <w:p>
            <w:pPr>
              <w:pStyle w:val="Normal"/>
              <w:rPr/>
            </w:pPr>
            <w:r>
              <w:rPr>
                <w:sz w:val="24"/>
                <w:u w:val="none"/>
              </w:rPr>
              <w:t>інформаційної діяльності та комунікацій з громадськістю, організаційний; виконкоми місцевих рад</w:t>
            </w:r>
            <w:r>
              <w:rPr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Серпень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День міста Бахм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pacing w:val="-6"/>
                <w:sz w:val="24"/>
                <w:u w:val="none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ерпень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Серп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села Бахм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szCs w:val="24"/>
                <w:u w:val="none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Серпень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Серп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села Город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hyperlink r:id="rId13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Серпень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Серп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День села Часників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hyperlink r:id="rId14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Серпень 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ерп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>Свято Першого дзвоника. День зн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 xml:space="preserve">Відділ освіти райдержадміністрації, </w:t>
            </w:r>
            <w:hyperlink r:id="rId15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Серп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9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вигнання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нацистських окупантів з Бахмаччини  (194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сектор взаємодії з правоохоронними органами, оборонної, мобілізаційної роботи та з питань цивільного захисту апарату райдержадміністрації; виконком Бахмацької міської ради; Бахмацька районна організація ветеранів України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2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ень партизанської сла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сектор взаємодії з правоохоронними органами, оборонної, мобілізаційної роботи та з питань цивільного захисту апарату райдержадміністрації; Бахмацька районна організація ветеранів України (за згодою); виконкоми місцевих ра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 верес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120-річчя від дня заснування Батуринської бібліотеки-філії № 4 КЗ «Бахмацька ЦБ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культури і туризму 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50-річчя від дня заснування Городищенського навчально-виховного комплек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освіти райдержадміністрації</w:t>
            </w:r>
          </w:p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ень села Курі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ень села Голі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ень села Красил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sz w:val="24"/>
                <w:u w:val="none"/>
              </w:rPr>
              <w:t>День села Пі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sz w:val="24"/>
                <w:u w:val="none"/>
              </w:rPr>
              <w:t>День села Білове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sz w:val="24"/>
                <w:u w:val="none"/>
              </w:rPr>
              <w:t>День села Зеле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міста Бату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смт Дмитр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sz w:val="24"/>
                <w:u w:val="none"/>
              </w:rPr>
              <w:t>День села Крас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sz w:val="24"/>
                <w:u w:val="none"/>
              </w:rPr>
              <w:t>День села Обм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sz w:val="24"/>
                <w:u w:val="none"/>
              </w:rPr>
              <w:t>День села Руб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sz w:val="24"/>
                <w:u w:val="none"/>
              </w:rPr>
              <w:t>День села Григорівка, 50-річчя від дня заснування Григорівського сільського будинку куль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u w:val="none"/>
              </w:rPr>
              <w:t>5 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Верес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ерес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День села Пальчики,</w:t>
            </w:r>
          </w:p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0-річчя від дня заснування Пальчиківського сільського клу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5 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ерес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u w:val="none"/>
              </w:rPr>
              <w:t xml:space="preserve">День ветерана. Міжнародний день людей похилого ві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3 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Управління соціального захисту населення, </w:t>
            </w:r>
            <w:hyperlink r:id="rId29">
              <w:r>
                <w:rPr>
                  <w:rStyle w:val="InternetLink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Жовт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 років з дня народження Сайко Таїсії Іванівни м. Бахмач, вул. Б. Хмельницького, 47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Управління соціального захисту населення, </w:t>
            </w:r>
            <w:hyperlink r:id="rId30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Жовт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4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>День захисника України.  День українського коза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  <w:lang w:val="en-US"/>
              </w:rPr>
            </w:pPr>
            <w:r>
              <w:rPr>
                <w:sz w:val="24"/>
                <w:u w:val="none"/>
              </w:rPr>
              <w:t>15 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сектор взаємодії з правоохоронними органами, оборонної, мобілізаційної роботи та з питань цивільного захисту апарату райдержадміністрації; виконкоми місцевих рад; Національний історико-культурний заповідник «Гетьманська столиця»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none"/>
              </w:rPr>
              <w:t>Жовт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5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85-річчя з дня створення Чернігівської області(19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5 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культури і туризму 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Жовт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22 жовт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6-й фестиваль-конкурс молодих виконавців ім. Андрія Розумовського в м. Бату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 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культури і туризму 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Жовт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8 жовт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>День вигнання нацистських окупантів із України (194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5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Бахмацька районна організація ветеранів України (за згодою); виконкоми місцевих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u w:val="none"/>
              </w:rPr>
              <w:t>Жовт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Жовт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ень села Гайво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5 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Жовт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Жовтен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80-річчя від дня заснування Кропивненського навчально-виховного комплек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3 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освіти райдержадміністрації</w:t>
            </w:r>
          </w:p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Жовтень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35-річчя від дня заснування дитячо-юнацької спортивної школи відділу освіти Бахмацької райдерж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3 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ідділ освіти райдержадміністрації</w:t>
            </w:r>
          </w:p>
          <w:p>
            <w:pPr>
              <w:pStyle w:val="Normal"/>
              <w:widowControl/>
              <w:ind w:right="-6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Листопад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13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>День пам’яті Батурина. Вшанування жертв Батуринської трагедії 1708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1 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виконком Батуринської міської ради; Національний історико-культурний заповідник «Гетьманська столиця» (за згодо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Листопад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21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>День Гідності та Своб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10 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виконкоми місцевих 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Листопад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26 листоп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none"/>
              </w:rPr>
            </w:pPr>
            <w:r>
              <w:rPr>
                <w:sz w:val="24"/>
                <w:u w:val="none"/>
              </w:rPr>
              <w:t xml:space="preserve">85-роковини голодомору 1932-1933 років в Україні. День пам’яті жертв голодомор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none"/>
              </w:rPr>
              <w:t>3 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  <w:u w:val="none"/>
              </w:rPr>
            </w:pPr>
            <w:r>
              <w:rPr>
                <w:spacing w:val="-6"/>
                <w:sz w:val="24"/>
                <w:u w:val="none"/>
              </w:rPr>
              <w:t xml:space="preserve">Відділ інформаційної діяльності та комунікацій з громадськістю апарату райдержадміністрації; відділи райдержадміністрації: культури і туризму, освіти; управління соціального захисту населення райдержадміністрації; виконкоми місцевих ра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Листопад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3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Міжнародний день інвалі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none"/>
              </w:rPr>
              <w:t>3 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u w:val="none"/>
              </w:rPr>
            </w:pPr>
            <w:r>
              <w:rPr>
                <w:sz w:val="24"/>
                <w:u w:val="none"/>
              </w:rPr>
              <w:t>Управління соціального захисту насе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14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>День вшанування ліквідаторів аварії на ЧА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9 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Управління соціального захисту населення, </w:t>
            </w:r>
            <w:hyperlink r:id="rId32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19 груд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ень Святого Миколая. Відкриття ялин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5 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 xml:space="preserve">Сектор сім’ї, молоді та спорту райдержадміністрації, служба у справах дітей райдержадміністрації; відділи райдержадміністрації: культури і туризму, освіти; </w:t>
            </w:r>
            <w:hyperlink r:id="rId33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jc w:val="center"/>
              <w:rPr/>
            </w:pPr>
            <w:r>
              <w:rPr>
                <w:sz w:val="24"/>
                <w:u w:val="none"/>
              </w:rPr>
              <w:t>27 гру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pacing w:val="-4"/>
                <w:sz w:val="24"/>
                <w:szCs w:val="24"/>
              </w:rPr>
              <w:t>103 роки від дня народження Олександри Максимівни Федоряк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(1914), довгожительки, уродженки м. Бахма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5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hyperlink r:id="rId34">
              <w:r>
                <w:rPr>
                  <w:rStyle w:val="InternetLink"/>
                  <w:color w:val="000000"/>
                  <w:sz w:val="24"/>
                  <w:u w:val="none"/>
                </w:rPr>
                <w:t xml:space="preserve">Організаційний відділ апарату </w:t>
              </w:r>
            </w:hyperlink>
            <w:r>
              <w:rPr>
                <w:sz w:val="24"/>
                <w:u w:val="none"/>
              </w:rPr>
              <w:t>райдержадміністрації, управління соціального захисту населення 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Грудень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/>
            </w:pPr>
            <w:r>
              <w:rPr>
                <w:sz w:val="24"/>
                <w:szCs w:val="24"/>
                <w:u w:val="none"/>
              </w:rPr>
              <w:t>Непередбачувані витр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10 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" w:hanging="0"/>
              <w:rPr>
                <w:i/>
                <w:i/>
                <w:sz w:val="24"/>
                <w:u w:val="none"/>
              </w:rPr>
            </w:pPr>
            <w:r>
              <w:rPr>
                <w:i/>
                <w:sz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Протягом рок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602" w:leader="none"/>
              </w:tabs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Протягом ро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4"/>
              </w:rPr>
              <w:t>До кожного вищезазначеного заходу розробляти плани їх проведення та кошториси ви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Всього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  <w:t>300 000,00</w:t>
            </w:r>
          </w:p>
          <w:p>
            <w:pPr>
              <w:pStyle w:val="Normal"/>
              <w:widowControl/>
              <w:ind w:left="-108" w:right="-108" w:hanging="0"/>
              <w:jc w:val="center"/>
              <w:rPr>
                <w:b/>
                <w:b/>
                <w:sz w:val="24"/>
                <w:u w:val="none"/>
                <w:lang w:val="en-US"/>
              </w:rPr>
            </w:pPr>
            <w:r>
              <w:rPr>
                <w:b/>
                <w:sz w:val="24"/>
                <w:u w:val="none"/>
              </w:rPr>
              <w:t>гр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6" w:hanging="0"/>
              <w:rPr/>
            </w:pPr>
            <w:r>
              <w:rPr>
                <w:sz w:val="24"/>
                <w:u w:val="none"/>
              </w:rPr>
              <w:t>Виконавці заходів, відділ фінансово-господарського забезпечення райдержадмініст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8" w:right="-108" w:hanging="0"/>
              <w:jc w:val="center"/>
              <w:rPr/>
            </w:pPr>
            <w:r>
              <w:rPr>
                <w:sz w:val="24"/>
                <w:u w:val="none"/>
              </w:rPr>
              <w:t>У терміни проведення заході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u w:val="none"/>
        </w:rPr>
      </w:pPr>
      <w:r>
        <w:rPr>
          <w:b/>
          <w:u w:val="none"/>
        </w:rPr>
        <w:t>Керівник апарату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u w:val="none"/>
        </w:rPr>
        <w:t>райдержадміністрації                                                          Т. М. Швид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non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u w:val="none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non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u w:val="non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80" w:after="0"/>
      <w:jc w:val="center"/>
      <w:outlineLvl w:val="4"/>
    </w:pPr>
    <w:rPr>
      <w:b/>
      <w:u w:val="non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sz w:val="22"/>
      <w:u w:val="none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2">
    <w:name w:val=" Знак Знак2"/>
    <w:qFormat/>
    <w:rPr>
      <w:b/>
      <w:sz w:val="28"/>
      <w:lang w:val="uk-UA"/>
    </w:rPr>
  </w:style>
  <w:style w:type="character" w:styleId="11">
    <w:name w:val=" Знак Знак1"/>
    <w:qFormat/>
    <w:rPr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/>
      <w:jc w:val="center"/>
    </w:pPr>
    <w:rPr>
      <w:b/>
      <w:u w:val="none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u w:val="none"/>
    </w:rPr>
  </w:style>
  <w:style w:type="paragraph" w:styleId="3">
    <w:name w:val="Основной текст 3"/>
    <w:basedOn w:val="Normal"/>
    <w:qFormat/>
    <w:pPr>
      <w:widowControl/>
      <w:overflowPunct w:val="false"/>
      <w:autoSpaceDE w:val="false"/>
      <w:spacing w:before="0" w:after="120"/>
      <w:textAlignment w:val="baseline"/>
    </w:pPr>
    <w:rPr>
      <w:sz w:val="16"/>
      <w:szCs w:val="16"/>
      <w:u w:val="none"/>
    </w:rPr>
  </w:style>
  <w:style w:type="paragraph" w:styleId="Style9">
    <w:name w:val=" Знак Знак"/>
    <w:basedOn w:val="Normal"/>
    <w:qFormat/>
    <w:pPr>
      <w:widowControl/>
    </w:pPr>
    <w:rPr>
      <w:rFonts w:ascii="Verdana" w:hAnsi="Verdana" w:cs="Verdana"/>
      <w:sz w:val="20"/>
      <w:u w:val="none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3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4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5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6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7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8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9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10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11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12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13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14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15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16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17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18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19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20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21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22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23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24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25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26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27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28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29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30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31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32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33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34" Type="http://schemas.openxmlformats.org/officeDocument/2006/relationships/hyperlink" Target="http://bahadm.cg.gov.ua/web_docs/10/2016/10/docs/&#1088;&#1087; &#1055;&#1088;&#1086; &#1086;&#1088;&#1075;&#1072;&#1085;&#1110;&#1079;&#1072;&#1094;&#1110;&#1081;&#1085;&#1080;&#1081; &#1074;&#1110;&#1076;&#1076;&#1110;&#1083;.doc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5:47:00Z</dcterms:created>
  <dc:creator>Демченко Наталья Николаевна</dc:creator>
  <dc:description/>
  <cp:keywords/>
  <dc:language>en-US</dc:language>
  <cp:lastModifiedBy>Lena</cp:lastModifiedBy>
  <cp:lastPrinted>2016-12-15T11:12:00Z</cp:lastPrinted>
  <dcterms:modified xsi:type="dcterms:W3CDTF">2016-12-27T05:48:00Z</dcterms:modified>
  <cp:revision>3</cp:revision>
  <dc:subject/>
  <dc:title> </dc:title>
</cp:coreProperties>
</file>